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31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новембар 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гујевца''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новемб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Уговора о извођењу радова на реконструкцији Трга Војводе Радомира Путника у Крагујевцу и делу пешачке зоне са потребном инфраструктуром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ab/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Alex Engineering &amp; Construction доо Београд и Vostok Investments доо Суботица са подизвођачем  ЈКП „Водовод и канализација“ са седиштем у  Крагујевцу и града Крагујевца- Градске управе за развој и инвестиције.</w:t>
      </w:r>
    </w:p>
    <w:p>
      <w:pPr>
        <w:pStyle w:val="Subtitle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 и 33/22) </w:t>
      </w:r>
      <w:r>
        <w:rPr>
          <w:rFonts w:cs="Arial" w:ascii="Arial" w:hAnsi="Arial"/>
          <w:bCs/>
          <w:sz w:val="22"/>
          <w:szCs w:val="22"/>
        </w:rPr>
        <w:t xml:space="preserve">у оквиру Раздела 8 -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 број 553, функција – 620, програм 15, 5002 – Изградња Трга Војводе Радомира Путника, економска класификација 511, извор финансирања– 13.</w:t>
      </w:r>
    </w:p>
    <w:p>
      <w:pPr>
        <w:pStyle w:val="Heading"/>
        <w:ind w:firstLine="720"/>
        <w:jc w:val="both"/>
        <w:rPr>
          <w:rFonts w:ascii="Arial" w:hAnsi="Arial" w:cs="Arial"/>
          <w:bCs w:val="false"/>
          <w:sz w:val="22"/>
          <w:szCs w:val="22"/>
          <w:lang w:val="sr-RS"/>
        </w:rPr>
      </w:pPr>
      <w:r>
        <w:rPr>
          <w:rFonts w:cs="Arial" w:ascii="Arial" w:hAnsi="Arial"/>
          <w:bCs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II</w:t>
        <w:tab/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ршилац дужности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закључење 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Уговора о извођењу радова на реконструкцији Трга Војводе Радомира Путника у Крагујевцу и делу пешачке зоне са потребном инфраструктуром (у даљем тексту: Закључак) садржан је у члану 59. став 1. тачка 25. Статута града Крагујевца („Службени лист града Крагујевца“, број 8/19), члану 2. став 1. тачка 2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2. Одлуке о Градском већу („Службени лист града Крагујевца“, број 8/22-пречишћен текст) и члану 49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кон спроведеног отвореног поступка јавне набавке број 0045/22, дана 10. августа 2022. године закључен је Уговор о извођењу радова на реконструкцији Трга Војводе Радомира Путника у Крагујевцу и делу пешачке зоне са потребном инфраструктуром, између Alex Engineering &amp; Construction доо Београд и Vostok Investments доо Суботица и града Крагујевца – Градске управе за развој и инвестициј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веден код Града под бројем 351-45/22-XXIV  и код Групе понуђача под бројем 422/22 дана 10. августа 2022. године чији је предмет извођење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 Уговора о извођењу радова на реконструкцији Трга Војводе Радомира Путника у Крагујевцу и делу пешачке зоне са потребном инфраструктуром, увођење подизвођача и дефинисање непредвиђених радо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о је  Потврд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обезбеђеним средствима број 278/22-XXVI-01-III од 22. новембра 2022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ине у којој је наведено да су средства планирана су Одлуком о буџету града Крагујевца за 2022. годину („Службени лист града Крагујевца“, број 39/21 и 33/22) у оквиру раздела 8 – Градска управа за развој и инвестиције, на апропријацији број 553, функција – 620, програм 15, 5002 – Изградња Трга Војводе Радомира Путника, еконосмска класификација 511, извор финансирања– 1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585/22 од 29. нов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ложеног Нацрта Анекса I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 Уговора о извођењу радова на реконструкцији Трга Војводе Радомира Путника у Крагујевцу и делу пешачке зоне са потребном инфраструктуром, између Alex Engineering &amp; Construction доо Београд и Vostok Investments доо Суботица са подизвођачем  ЈКП „Водовод и канализација“ са седиштем у  Крагујевцу и града Крагујевца</w:t>
      </w:r>
      <w:r>
        <w:rPr>
          <w:rFonts w:cs="Arial" w:ascii="Arial" w:hAnsi="Arial"/>
          <w:sz w:val="22"/>
          <w:szCs w:val="22"/>
          <w:lang w:val="sr-RS"/>
        </w:rPr>
        <w:t>-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услуге из поглавља I овог закључка планирана Одлуком о буџету града Крагујевца за 2022. годину („Службени лист града Крагујевца“, број 39/21 и 33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ће </w:t>
      </w:r>
      <w:r>
        <w:rPr>
          <w:rFonts w:cs="Arial" w:ascii="Arial" w:hAnsi="Arial"/>
          <w:sz w:val="22"/>
          <w:szCs w:val="22"/>
          <w:lang w:val="ru-RU"/>
        </w:rPr>
        <w:t>Анекс I Уговора о извођењу радова на реконструкцији Трга Војводе Радомира Путника у Крагујевцу и делу пешачке зоне са потребном инфраструктур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 Дејан Ружић, вршилац дужности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2-11-29T10:47:00Z</cp:lastPrinted>
  <dcterms:modified xsi:type="dcterms:W3CDTF">2022-11-30T07:45:00Z</dcterms:modified>
  <cp:revision>84</cp:revision>
  <dc:subject/>
  <dc:title>ГРАД КРАГУЈЕВАЦ</dc:title>
</cp:coreProperties>
</file>